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uses mini-X graphics in MINIX to display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database for this map is supplied, and is an edi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A database.  The continents, islands, rivers, lakes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s of the USA are shown.  I have slightly edite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some arctic islands and remove the Berlin corridor.  But som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obsolete, since this map is a few years old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uses integer arithmetic.  Floating point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ed point arithmetic.  For this reason, the projec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ather crude (latitude and longitude are line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).  This means that there is much distortion for t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ar the North and South poles.  If floating point was ava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rojection could be used instead (such as a true spherical vi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world.map" is the database, and should be installed in "/usr/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need to edit world.c and change MAP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gram (assuming mini-X is installed)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world world.c -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raws the whole world.  After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wo of the mouse buttons and the keys to manipulat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on a section of the map, move the mouse to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zoom in on, and press the left mouse button. 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, a rectangle (the zoom box) will be draw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that you are zooming into.  Notice that the 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zoom box on will be the center of the zoom box, NO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mouse button pressed, you can use the 's' and 'm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'scaling' and the 'moving' mode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mode makes the size of the zoom box vary as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the center of the zoom box fixed.  The moving mode keep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oom box the same, but moves the box around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dth and height of the zoom box change together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ect ratio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to do a zoom, but change your mind, then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before letting up on the mouse button, and this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operation.  If you really want to do a zoom, then simply l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button and the selected area will be redrawn 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zoom in furth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top level map by typing 't'.  Then you ca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a different area of the map.  Alternatively, you can "zoom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by creating a zoom box larger than the screen siz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, for example, by starting a zoom near the top of the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down to the bottom of the screen.  Repeating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lowly reduce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right mouse button, the display will show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itude of the location on the map covered by the curs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around with the button held down, and the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track the cursor location.  Letting up o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q' will quit from the 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B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